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 29.12.2022 № 339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іч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5002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422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921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29218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тий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6175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315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698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26982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562001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75"/>
        <w:gridCol w:w="4229"/>
      </w:tblGrid>
      <w:tr>
        <w:trPr/>
        <w:tc>
          <w:tcPr>
            <w:tcW w:w="66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С.В. Карпенко 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6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2-12-29T09:30:00Z</dcterms:modified>
  <cp:revision>2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